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носится Губернатором 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рма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center"/>
        <w:rPr/>
      </w:pPr>
      <w:r>
        <w:rPr/>
        <w:t>ЗАК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МУРМА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О ВНЕСЕНИИ ИЗМЕН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2"/>
        </w:rPr>
        <w:t xml:space="preserve">В ЗАКОН МУРМАНСКОЙ ОБЛАСТИ «ОБ АДМИНИСТРАТИВНЫХ ПРАВОНАРУШЕНИЯХ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2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2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я 1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Закон Мурманской области «Об административных правонарушениях» от 06.06.2003 № 401-01-ЗМО с изменениями, внесенными законами Мурманской области от 01.07.2003 № 420-01-ЗМО, от 23.06.2004 № 490-01-ЗМО, от 12.04.2005 № 607-01-ЗМО, от 18.04.2005 № 622-01-ЗМО, от 05.05.2006 № 744-01-ЗМО, от 26.05.2006 № 758-01-ЗМО, от 03.07.2006 № 773-01-ЗМО, от 10.07.2007 № 880-01-ЗМО, от 26.10.2007 № 892-01-ЗМО, от 26.10.2007 № 894-01-ЗМО, от 26.10.2007 № 902-01-ЗМО, от 13.12.2007 № 921-01-ЗМО, от 24.12.2007 № 931-01-ЗМО, от 14.04.2008 № 950-01-ЗМО, от 16.04.2008 № 957-01-ЗМО, от 20.05.2008 № 972-01-ЗМО, от 30.06.2008 № 982-01-ЗМО, от 30.06.2008 № 987-01-ЗМО, от 01.07.2008 № 989-01-ЗМО, от 07.10.2008 № 1009-01-ЗМО, от 07.10.2008 № 1010-01-ЗМО, от 03.12.2008 № 1033-01-ЗМО, от 11.12.2008 № 1046-01-ЗМО, от 23.12.2008 № 1059-01-ЗМО, от 12.02.2009 № 1067-01-ЗМО, от 06.07.2009 № 1129-01-ЗМО, от 13.07.2009 № 1132-01-ЗМО, от 23.11.2009 № 1155-01-ЗМО, от 23.11.2009 № 1158-01-ЗМО, от 17.12.2009 № 1180-01-ЗМО, от 24.12.2009 № 1189-01-ЗМО, от 30.12.2009 № 1195-01-ЗМО, от 12.04.2010 № 1222-01-ЗМО, от 12.04.2010 № 1227-01-ЗМО, от 08.06.2010 № 1243-01-ЗМО, от 09.06.2010 № 1244-01-ЗМО, от 11.10.2010 № 1262-01-ЗМО, от 09.03.2011 № 1324-01-ЗМО, от 25.05.2011 № 1351-01-ЗМО, от 12.07.2011 № 1379-01-ЗМО, следующие изменения: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. Дополнить статьей 6.1 следующего содержания: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«Статья 6.1. Семейно-бытовое дебоширство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1. Семейно-бытовое дебоширство, то есть совершение в жилом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помещении действий, нарушающи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покойствие граждан, выражающих явное неуважение к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окружающим, в том числе к члену </w:t>
      </w:r>
      <w:r>
        <w:rPr>
          <w:rFonts w:cs="Times New Roman" w:ascii="Times New Roman" w:hAnsi="Times New Roman"/>
          <w:sz w:val="28"/>
          <w:szCs w:val="28"/>
        </w:rPr>
        <w:t xml:space="preserve">(членам)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семьи, сопровождающихс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скорбительным поведением и (или) нецензурной бранью, </w:t>
      </w:r>
      <w:r>
        <w:rPr>
          <w:rFonts w:cs="Times New Roman" w:ascii="Times New Roman" w:hAnsi="Times New Roman"/>
          <w:sz w:val="28"/>
          <w:szCs w:val="28"/>
        </w:rPr>
        <w:t>при отсутствии признаков других административных правонарушений, а также, если эти действия не содержат уголовно-наказуемого деяния, 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ечет наложение административного штрафа на граждан в размере от одной тысячи до двух тысяч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Те же действия, совершенные в присутствии несовершеннолетнего или по отношению к несовершеннолетнему, -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лекут наложение административного штрафа на граждан от полутора тысяч до трех тысяч рублей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Подпункт 9 пункта 1 статьи 19 после цифры «6,» дополнить цифрами «6.1,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Пункт 2 статьи 20 после цифры «6,» дополнить цифрами «6.1,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Пункт 3 статьи 21 после цифры «6,» дополнить цифрами «6.1,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по истечении десяти дней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манской области                                                                           Д.В. Дмитриенко</w:t>
      </w:r>
      <w:r>
        <w:br w:type="page"/>
      </w:r>
    </w:p>
    <w:p>
      <w:pPr>
        <w:pStyle w:val="Normal"/>
        <w:shd w:fill="FFFFFF" w:val="clear"/>
        <w:spacing w:before="0" w:after="0"/>
        <w:ind w:right="5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324" w:before="0" w:after="0"/>
        <w:ind w:left="490" w:hanging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к проекту закона Мурманской области «О внесении изменений в Закон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Мурманской области «Об административных правонарушениях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Законопроектом предлагается дополнить Закон Мурманской области от </w:t>
      </w:r>
      <w:r>
        <w:rPr>
          <w:rFonts w:cs="Times New Roman" w:ascii="Times New Roman" w:hAnsi="Times New Roman"/>
          <w:sz w:val="24"/>
          <w:szCs w:val="24"/>
        </w:rPr>
        <w:t xml:space="preserve">06.06.2003 № 401-01-ЗМО «Об административных правонарушениях» статьей, предусматривающей ответственность за семейно-бытовое дебоширство. </w:t>
      </w:r>
    </w:p>
    <w:p>
      <w:pPr>
        <w:pStyle w:val="Normal"/>
        <w:shd w:fill="FFFFFF" w:val="clear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ВД России по Мурманской области в 2010 году проведен анализ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тяжких и особо тяжких преступлений, совершенных на бытовой почве,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который показал, что в большинстве случаев совершению указанных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реступлений предшествовали семейно-бытовые конфликты. На учете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органов внутренних дел состоит 1351 человек, допускающи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истематические правонарушения в сфере семейно-бытовых отношений.</w:t>
      </w:r>
    </w:p>
    <w:p>
      <w:pPr>
        <w:pStyle w:val="Normal"/>
        <w:shd w:fill="FFFFFF" w:val="clear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В настоящее время привлечение семейных дебоширов к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дминистративной ответственности за мелкое хулиганство возможно лишь в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тех случаях, когда такие действия были сопряжены с нарушение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бщественного порядка в общественных местах и выражали явное неуважение к обществу.</w:t>
      </w:r>
    </w:p>
    <w:p>
      <w:pPr>
        <w:pStyle w:val="Normal"/>
        <w:shd w:fill="FFFFFF" w:val="clear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целях предупреждения таких преступлений в быту, как убийство,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умышленное причинение тяжкого вреда здоровью представляетс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елесообразным предусмотреть санкции за семейно-бытовое дебоширство.</w:t>
      </w:r>
    </w:p>
    <w:p>
      <w:pPr>
        <w:pStyle w:val="Normal"/>
        <w:shd w:fill="FFFFFF" w:val="clear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Субъекты Российской Федерации в рамках полномочий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доставленных статьями 72, 73 Конституции Российской Федерации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дексом Российской Федерации об административных правонарушениях, вправе устанавливать административную ответственность за совершение правонарушений, не нашедших отражения в законодательстве Российской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ции.</w:t>
      </w:r>
    </w:p>
    <w:p>
      <w:pPr>
        <w:pStyle w:val="Normal"/>
        <w:shd w:fill="FFFFFF" w:val="clear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ость за семейно-бытовое дебоширство уже установлена и успешно применяется в ряде субъектов Российской Федерации, таких как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Республика Бурятия, Республика Алтай, Чувашская Республика, </w:t>
      </w:r>
      <w:r>
        <w:rPr>
          <w:rFonts w:cs="Times New Roman" w:ascii="Times New Roman" w:hAnsi="Times New Roman"/>
          <w:spacing w:val="2"/>
          <w:sz w:val="24"/>
          <w:szCs w:val="24"/>
        </w:rPr>
        <w:t>Архангельская, Пензенская, Ивановская области.</w:t>
      </w:r>
    </w:p>
    <w:p>
      <w:pPr>
        <w:pStyle w:val="Normal"/>
        <w:shd w:fill="FFFFFF" w:val="clear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проектом предлагается установить ответственность за семейно –бытовое дебоширство в виде наложения административного штрафа в размере от одной тысячи до двух тысяч рублей, а если данное нарушение совершено в присутствии несовершеннолетнего или по отношению к нему – в размере от полутора тысяч рублей до трех тысяч рублей.</w:t>
      </w:r>
    </w:p>
    <w:p>
      <w:pPr>
        <w:pStyle w:val="Normal"/>
        <w:shd w:fill="FFFFFF" w:val="clear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ротоколов по данному правонарушению предлагается возложить на  должностных лиц органов внутренних дел, рассмотрение дел – на административные комиссии муниципальных образований.</w:t>
      </w:r>
    </w:p>
    <w:p>
      <w:pPr>
        <w:pStyle w:val="Normal"/>
        <w:shd w:fill="FFFFFF" w:val="clear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закона Мурманской области «О внесении изменений в Закон Мурманской области «Об административных правонарушениях» не потребует дополнительных финансовых средств из областного бюджета, а также принятия, изменения, признания утратившими силу нормативных правовых актов Мурм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eastAsia="Times New Roman"/>
      <w:sz w:val="22"/>
      <w:szCs w:val="22"/>
    </w:rPr>
  </w:style>
  <w:style w:type="character" w:styleId="Style15">
    <w:name w:val=" Знак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b/>
      <w:sz w:val="4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32:00Z</dcterms:created>
  <dc:creator>Фомичева Ю.Б.</dc:creator>
  <dc:description/>
  <cp:keywords/>
  <dc:language>en-US</dc:language>
  <cp:lastModifiedBy>Малышева И.А.</cp:lastModifiedBy>
  <cp:lastPrinted>2011-09-06T10:10:00Z</cp:lastPrinted>
  <dcterms:modified xsi:type="dcterms:W3CDTF">2011-09-15T06:32:00Z</dcterms:modified>
  <cp:revision>2</cp:revision>
  <dc:subject/>
  <dc:title>Проект</dc:title>
</cp:coreProperties>
</file>